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30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____________                                                                                               № 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департамента образования администрации города Нефтеюганска от 22.05.2024 № 43-нп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                                         в Российской Федерации», приказом Департамента образования и науки                             Ханты-Мансийского автономного округа – Югры  от 24.06.2025 № 16-нп                   «О внесении  изменений в  приложение  к  приказу  Департамента  образования  и  науки  Ханты-Мансийского автономного округа – Югры от 13 ноября                   2023 года № 27-нп «Об утверждении Положения об установлении системы оплаты труда работников государственных образовательных организаций                                  Ханты-Мансийского автономного округа – Югры, подведомственных Департаменту образования и науки Ханты-Мансийского автономного округа – Югры», Уставом города Нефтеюганска, решением Думы города Нефтеюганска                      от 21.12.2022 № 2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департаменте образования администрации города Нефтеюганска», постановлением  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приведения муниципального нормативного правового акта в соответствие с законодательством Российской Федерации приказыва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риказ департамента образования администрации города Нефтеюганска от 22.05.2024 № 43-нп «Об утверждении Положения                          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(с изменениями, внесёнными приказами    департамента образования администрации города Нефтеюганска от 07.08.2024   № 78-нп, от 30.10.2024 № 102-нп, от 25.12.2024 № 135-нп,  от  16.04.2025                 № 43-нп) следующие изменения,  а  именно: в приложении  к  приказу:  </w:t>
      </w:r>
    </w:p>
    <w:p>
      <w:pPr>
        <w:pStyle w:val="Normal"/>
        <w:ind w:firstLine="708"/>
        <w:jc w:val="both"/>
        <w:rPr/>
      </w:pPr>
      <w:bookmarkStart w:id="0" w:name="_Hlk191384744"/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bookmarkEnd w:id="0"/>
      <w:r>
        <w:rPr>
          <w:b w:val="false"/>
          <w:color w:val="000000"/>
          <w:sz w:val="28"/>
          <w:szCs w:val="28"/>
        </w:rPr>
        <w:t>Абзац седьмой пункта 2.9 раздела 2 изложить в следующей  редакции: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«Размер оплаты труда за один час педагогической работы,</w:t>
        <w:br/>
        <w:t>в том числе привлеченных высококвалифицированных специалистов</w:t>
        <w:br/>
        <w:t>для проведения учебных занятий с обучающимися, в том числе</w:t>
        <w:br/>
        <w:t>на непродолжительный срок, для проведения отдельных занятий, курсов, лекций и т.д., определяется путем деления оклада (должностного оклада), ставки заработной платы педагогического работника за установленную норму часов педагогической работы в неделю (месяц, год) по замещаемой должности с учетом квалификации замещающего работника на среднемесячное количество рабочих часов с начислением районного коэффициента и процентной надбавки к заработной плате за стаж работы в районах Крайнего Севера и приравненных к ним местностях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ункт 3.4  раздела 3  дополнить  абзацами  следующего  содержания: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bookmarkStart w:id="1" w:name="sub_6"/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Выплата за работу, связанную с методической деятельностью, устанавливается педагогическим работникам, имеющим квалификационную категорию «педагог-методист», на основе следующих показателей деятельности, не входящей в обязанности по занимаемой</w:t>
        <w:br/>
        <w:t>в организации должности: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а методическим объединением педагогических работников образовательной организации и активного участия</w:t>
        <w:br/>
        <w:t xml:space="preserve">в методической работе организации; 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а разработкой программно-методического сопровождения образовательного процесса, в том числе методического сопровождения реализации инновационных образовательных программ и проектов</w:t>
        <w:br/>
        <w:t>в организации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й поддержки педагогических работников организации при подготовке к участию в профессиональных конкурсах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я в методической поддержке (сопровождении) педагогических работников организации, направленной на их профессиональное развитие, преодоление профессиональных дефицитов;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ередачи опыта по применению в организации авторских учебных</w:t>
        <w:br/>
      </w:r>
      <w:r>
        <w:rPr>
          <w:color w:val="000000"/>
          <w:sz w:val="28"/>
          <w:szCs w:val="28"/>
          <w:highlight w:val="white"/>
        </w:rPr>
        <w:t>и (или) учебно-методических разработок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у 6.12 таблицы 7 пункта 3.5 изложить  в  следующей  редакции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498" w:type="dxa"/>
        <w:jc w:val="left"/>
        <w:tblInd w:w="65" w:type="dxa"/>
        <w:tblLayout w:type="fixed"/>
        <w:tblCellMar>
          <w:top w:w="32" w:type="dxa"/>
          <w:left w:w="71" w:type="dxa"/>
          <w:bottom w:w="35" w:type="dxa"/>
          <w:right w:w="96" w:type="dxa"/>
        </w:tblCellMar>
      </w:tblPr>
      <w:tblGrid>
        <w:gridCol w:w="784"/>
        <w:gridCol w:w="3118"/>
        <w:gridCol w:w="3119"/>
        <w:gridCol w:w="2477"/>
      </w:tblGrid>
      <w:tr>
        <w:trPr>
          <w:trHeight w:val="2301" w:hRule="atLeast"/>
        </w:trPr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6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За    работу,    связанную   с методической  деятельностью,  педагогическими  работниками,  имеющими   квалификационную   категорию    «педагог-методист»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 размере 20% оклада  (должностного оклада),  ставки  заработной  платы  </w:t>
            </w:r>
          </w:p>
          <w:p>
            <w:pPr>
              <w:pStyle w:val="Normal"/>
              <w:ind w:hanging="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на  норму  часов     педагогической  работы  по  занимаемой    педагогической  должности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В  абзаце  седьмом  пункта 4.2 раздела 4 слова «должностного оклада (оклада)» заменить словами «окладов (должностных окладов), ставок   заработной  платы.».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В абзаце  шестом  пункта 4.3  раздела 4  слова  «должностного   оклада (оклада)» заменить словами «оклада (должностного оклада), ставки   заработной  платы».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Абзац седьмой пункта 4.3 раздела 4 изложить в следующей  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становление размера выплаты за качество выполняемых работ   производится не  чаще 1 раза в полугодие или год (календарный или  учебный)  по   результатам  предшествующего   периода в соответствии  с показателями     и  критериями   оценки  качества и  эффективности   деятельности    работников   организации.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В  пункте  4.4  раздела 4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1.</w:t>
      </w:r>
      <w:bookmarkStart w:id="2" w:name="_Hlk202363048"/>
      <w:r>
        <w:rPr>
          <w:rFonts w:cs="Times New Roman" w:ascii="Times New Roman" w:hAnsi="Times New Roman"/>
          <w:b w:val="false"/>
          <w:sz w:val="28"/>
          <w:szCs w:val="28"/>
        </w:rPr>
        <w:t xml:space="preserve">В  абзаце  третьем слова  «должностного  оклада (оклада)»  заменить  словами  «оклада (должностного  оклада), ставки  заработной  платы».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7.2.В абзаце четвёртом слова «должностных (окладов)» заменить словами «окладов (должностных окладов)».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В подпункте  4.5.1 пункта 4.5 раздела 4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1.Абзац первый после слов «ежемесячная доплата» дополнить  словами «, с учетом  фактического объема  преподавательской  нагрузки»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2.Абзацы второй и третий после слов «(должностного оклада)» дополнить  словами «, ставки заработной платы».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9.В  таблице 9 пункта  4.6 раздела 4:</w:t>
      </w:r>
    </w:p>
    <w:p>
      <w:pPr>
        <w:pStyle w:val="ConsPlus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>1.9.1.</w:t>
      </w:r>
      <w:r>
        <w:rPr>
          <w:bCs/>
          <w:color w:val="000000"/>
          <w:sz w:val="28"/>
          <w:szCs w:val="28"/>
          <w:highlight w:val="white"/>
        </w:rPr>
        <w:t>В графе 3 строки 1.3 слова «должностных окладов (окладов)» заменить словами «окладов (должностных окладов)»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highlight w:val="white"/>
        </w:rPr>
        <w:t xml:space="preserve">1.9.2.Строку 1.5 </w:t>
      </w:r>
      <w:r>
        <w:rPr>
          <w:rStyle w:val="1"/>
          <w:rFonts w:eastAsia="Calibri" w:cs="Times New Roman" w:ascii="Times New Roman" w:hAnsi="Times New Roman"/>
          <w:b/>
          <w:bCs w:val="false"/>
          <w:color w:val="000000"/>
          <w:highlight w:val="white"/>
        </w:rPr>
        <w:t>изложить в следующей редакции</w:t>
      </w:r>
      <w:r>
        <w:rPr>
          <w:rStyle w:val="1"/>
          <w:rFonts w:eastAsia="Calibri" w:cs="Times New Roman" w:ascii="Times New Roman" w:hAnsi="Times New Roman"/>
          <w:b/>
          <w:bCs w:val="false"/>
          <w:color w:val="000000"/>
        </w:rPr>
        <w:t>: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  <w:t>«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79"/>
        <w:gridCol w:w="1781"/>
        <w:gridCol w:w="2800"/>
        <w:gridCol w:w="2100"/>
      </w:tblGrid>
      <w:tr>
        <w:trPr>
          <w:trHeight w:val="79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лата   за  квалификационную   категорию   педагогическим   работникам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% от оклада   (должностного    оклада), ставки  заработной  платы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высшую   квалификационную категорию   педагогическим   работникам  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% от оклада   (должностного    оклада),  ставки  заработной платы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ервую квалификационную категорию   педагогическим   работникам 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0.Абзац  восьмой пункта  6.1  раздела  6  после  слов  «(должностных   окладов)»  дополнить  словами «, ставке  заработной  платы».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В абзаце седьмом пункта 6.3 раздела 6 слова «должностных   окладов (окладов)» заменить  словами «окладов (должностных окладов)». 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2.Абзац второй пункта 6.7 раздела 6 после слов «(должностному   окладу)» дополнить  словами  «, ставке заработной  платы».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3.В абзаце четвертом пункта 7.1 раздела 7 слова «должностных    окладов (окладов)» заменить словами «окладов (должностных окладов), ставок заработной  платы.».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4.Абзац первый пункта 7.2 раздела 7 после слов «(должностных   окладов)»  дополнить словами «, ставок заработной  платы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(опубликовать) приказ в газете «Здравствуйте, нефтеюганцы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Информационно-аналитическому отделу администрации города (Михайлова Ю.В.) разместить приказ на официальном сайте органов местного самоуправления города Нефтеюганс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Приказ вступает в силу после его официального опубликования                       и распространяет своё действие на правоотношения,  возникшие  с 01.01.2025,  за  исключением пункта 1.1 настоящего приказ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ункт 1.1 настоящего приказа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Контроль исполнения приказа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3" w:name="sub_6"/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        Д.В.Бородин</w:t>
      </w:r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08:00Z</dcterms:created>
  <dc:creator>Пользователь</dc:creator>
  <dc:description/>
  <cp:keywords/>
  <dc:language>en-US</dc:language>
  <cp:lastModifiedBy>Светлана Леонидовна Мозжерина</cp:lastModifiedBy>
  <cp:lastPrinted>2025-09-10T16:40:00Z</cp:lastPrinted>
  <dcterms:modified xsi:type="dcterms:W3CDTF">2025-09-10T11:42:00Z</dcterms:modified>
  <cp:revision>4</cp:revision>
  <dc:subject/>
  <dc:title/>
</cp:coreProperties>
</file>